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йбыш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12.2012                                                                                 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Верх-Ич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мероприятий по разработке</w:t>
      </w:r>
    </w:p>
    <w:p>
      <w:pPr>
        <w:pStyle w:val="Normal"/>
        <w:rPr/>
      </w:pPr>
      <w:r>
        <w:rPr>
          <w:sz w:val="24"/>
          <w:szCs w:val="24"/>
        </w:rPr>
        <w:t xml:space="preserve">схемы теплоснабжения Верх-Ичин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Федеральным законом от 27.07.2010г. № 190-ФЗ "О теплоснабже-нии" и  постановлением Правительства Российской Федерации от 22.02.2012 N 154 "О требованиях к схемам теплоснабжения, порядку их разработки и утверждения", руковод-ствуясь Уставом Верх-Ичи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Утвердить мероприятия по разработке схемы теплоснабжения Верх-Ичинского сельсовета согласно приложению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Создать рабочую группу по разработке схемы теплоснабжения Верх-Ичинского сельсовета 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 Петрова Н.В. – директор МУП «ПХУ Верх-Ичинский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Ремизова С.Г. – бухгалтер   МУП «ПХУ Верх-Ичинский»;</w:t>
      </w:r>
    </w:p>
    <w:p>
      <w:pPr>
        <w:pStyle w:val="Normal"/>
        <w:rPr/>
      </w:pPr>
      <w:r>
        <w:rPr>
          <w:sz w:val="24"/>
          <w:szCs w:val="24"/>
        </w:rPr>
        <w:t>-  Ушакова Т.С. – специалист Верх-Ичинского сельсов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Корнюш Р.П .- директор МКУК Верх-Ичинский КДЦ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бочей группе по разработке схемы теплоснабжения в срок до 01.02.2013 года обеспечить сбор сведений, предусмотренных Требованиями  к схемам теплоснабжения, утвержденным постановлением Правительства РФ от 22.02.12 г. № 15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Постановление вступает в силу с момента его опубликования (обнародования) в  бюллетене органа местного самоуправления «Верх-Ичински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 .Контроль за вы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Верх-Ичинского сельсовета                                                       А.Д.Апарин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0.12.2012 г.  №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rPr/>
      </w:pPr>
      <w:r>
        <w:rPr>
          <w:sz w:val="24"/>
          <w:szCs w:val="24"/>
        </w:rPr>
        <w:t xml:space="preserve">мероприятий по разработке схемы теплоснабжения Верх-Ичинского сельсовета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Создание рабочей группы  до 01.01.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Принятие постановления  администрации  о разработке схемы теплоснабжения Верх-Ичинского сельсовета до  01.01.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Подготовка и размещение уведомления о начале разработке схемы теплоснабжения  Верх-Ичинского сельсовета    до 01.01.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Сбор исходных данных для разработки схемы теплоснабжения Верх-Ичинского сельсовета до 01.02.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Разработка проекта схемы теплоснабжения Верх-Ичинского сельсовета с 01.02.2013г.- 15.04.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Проведение публичных слушаний по проекту  схемы теплоснабжения Верх-Ичинского сельсовета с  15.04.2013г. - 15.05.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Утверждение схемы теплоснабжения Верх-Ичинского сельсовета  до 01.07.201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16:00Z</dcterms:created>
  <dc:creator>User</dc:creator>
  <dc:description/>
  <cp:keywords/>
  <dc:language>en-US</dc:language>
  <cp:lastModifiedBy>User</cp:lastModifiedBy>
  <dcterms:modified xsi:type="dcterms:W3CDTF">2012-12-20T09:04:00Z</dcterms:modified>
  <cp:revision>23</cp:revision>
  <dc:subject/>
  <dc:title>Администрация Верх-Ичинского сельсовета</dc:title>
</cp:coreProperties>
</file>